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VISIONS DE CHIMIE DE 1èreS</w:t>
      </w:r>
    </w:p>
    <w:p>
      <w:pPr>
        <w:pStyle w:val="Normal"/>
        <w:rPr/>
      </w:pPr>
      <w:r>
        <w:rPr/>
      </w:r>
    </w:p>
    <w:p>
      <w:pPr>
        <w:pStyle w:val="Normal"/>
        <w:rPr/>
      </w:pPr>
      <w:r>
        <w:rPr/>
        <w:t>J'ai reçu les courriels suivants et j'ai pensé que cela valait un développement</w:t>
        <w:br/>
        <w:t>pour toute la classe :</w:t>
        <w:br/>
      </w:r>
    </w:p>
    <w:p>
      <w:pPr>
        <w:pStyle w:val="Normal"/>
        <w:rPr>
          <w:sz w:val="28"/>
        </w:rPr>
      </w:pPr>
      <w:r>
        <w:rPr>
          <w:sz w:val="28"/>
        </w:rPr>
        <w:t>Un élève a écrit :</w:t>
      </w:r>
    </w:p>
    <w:p>
      <w:pPr>
        <w:pStyle w:val="Normal"/>
        <w:rPr/>
      </w:pPr>
      <w:r>
        <w:rPr/>
        <w:br/>
      </w:r>
      <w:r>
        <w:rPr>
          <w:i/>
          <w:iCs/>
        </w:rPr>
        <w:t>Je rencontre un problème sur l'exercice cinq, question 3 malgré le corrigé. J'ai pourtant bien compris les question précédentes et notamment cette histoire d'inversion des coefficients pour les quantités de matière, mais je bloque totalement lorsque je dois déterminer la concentration des ions : je ne comprends pas comment passer de, je cite : "il y a en fait 2 ions Na+, 1 ion S2O32- et 5 molécules H2O" à qté de matière Na+ = 8.237.10^-2 et qté de matière S2O32- = 4,119.10^-2.</w:t>
        <w:br/>
        <w:t>Ma question est sûrement bête, mais je bloque réellement.</w:t>
      </w:r>
      <w:r>
        <w:rPr/>
        <w:br/>
        <w:br/>
      </w:r>
      <w:r>
        <w:rPr>
          <w:sz w:val="28"/>
        </w:rPr>
        <w:t>Ma réponse :</w:t>
      </w:r>
      <w:r>
        <w:rPr/>
        <w:br/>
        <w:br/>
        <w:t>Tout d'abord, rassurez vous : il n'y a aucune question "bête". Les seules questions bêtes sont celles qui ne sont jamais posées...</w:t>
        <w:br/>
        <w:br/>
        <w:t>J'ai regardé le corrigé que j'ai mis en ligne sur internet. Il y a une légère erreur : les quantités d'ions sont 8,058.10^-2 mol et 4,029.10^-2 mol respectivement pour les ions sodium et thiosulfate. Il faut corriger l'erreur sur le document en votre possession ou le recharger sur internet.</w:t>
        <w:br/>
        <w:br/>
        <w:t>Ceci étant précisé, sur le fond, il faut bien comprendre la nature de la difficulté de ce type de problème : ce qui est facile, c'est de passer d'une masse de produit à la quantité d'espèces qu'il y a dedans quand ce produit NE CONTIENT QU'UN SEUL TYPE D'ESPECES. C'est le cas par exemple lorsqu'on cherche la quantité de molécules CO2 dans 100 g de dioxyde de carbone : on calcule la masse molaire des molécules CO2 (44 g/mol) puis on calcule la quantité de matière par 100 g / 44 g/mol soit environ 2,3 mol de molécules CO2.</w:t>
        <w:br/>
        <w:br/>
        <w:t>Là où ça se complique c'est lorsque le produit contient plusieurs sortes d'espèces. C'est notamment le cas pour les solides ioniques qui, non seulement contiennent des anions et des cations mais encore, souvent, contiennent aussi des molécules H2O. C'est le cas pour le thiosulfate de sodium. Pire : il n'y a pas autant de chaque type d'espèces à l'intérieur (il y a forcément deux fois plus d'ions sodium que d'ions thiosulfate et il y a 5 fois plus de molécules H2O que d'ions thiosulfate). Le problème de</w:t>
        <w:br/>
        <w:t>trouver combien il y a de chacune de ces 3 espèces dans une masse donnée de ce solide est donc apparemment bien plus compliqué que le problème ci dessus concernant le dioxyde de carbone.</w:t>
        <w:br/>
        <w:br/>
        <w:t>A ce stade, il faut toujours garder à l'esprit que la façon la plus naturelle que l'esprit humain emprunte pour résoudre un problème nouveau c'est de TENTER DE SE RAMENER A CE QU'IL SAIT DEJA FAIRE. Ca ne marche pas à tous les coups mais il faut toujours essayer.</w:t>
      </w:r>
    </w:p>
    <w:p>
      <w:pPr>
        <w:pStyle w:val="Normal"/>
        <w:rPr/>
      </w:pPr>
      <w:r>
        <w:rPr/>
        <w:t>Pour notre problème, ça marche : il suffit de faire COMME SI le solide ionique était constitué d'une seule sorte d'espèces : des "molécules" Na2S2O3,5H2O. Bien sûr ces molécules n'existent pas mais un échantillon de produit hypothétique qui serait formé de ces pseudo molécules AURAIT LA MEME MASSE que le solide ionique réel. Cela à condition que 1 pseudo molécule du pseudo produit corresponde en fait 2 ions sodium, 1 ion thiosulfate et 5 molécules H2O du solide réel. Cela</w:t>
        <w:br/>
        <w:t>donne la correspondance entre le pseudo problème facile et le vrai problème difficile.</w:t>
        <w:br/>
        <w:br/>
        <w:t>C'est très exactement ainsi que le problème est résolu. Je vous renvoie au corrigé pour les détails.</w:t>
      </w:r>
    </w:p>
    <w:p>
      <w:pPr>
        <w:pStyle w:val="Normal"/>
        <w:rPr/>
      </w:pPr>
      <w:r>
        <w:rPr/>
      </w:r>
    </w:p>
    <w:p>
      <w:pPr>
        <w:pStyle w:val="Normal"/>
        <w:rPr/>
      </w:pPr>
      <w:r>
        <w:rPr/>
      </w:r>
    </w:p>
    <w:p>
      <w:pPr>
        <w:pStyle w:val="Normal"/>
        <w:rPr/>
      </w:pPr>
      <w:r>
        <w:rPr/>
      </w:r>
    </w:p>
    <w:p>
      <w:pPr>
        <w:pStyle w:val="Normal"/>
        <w:rPr/>
      </w:pPr>
      <w:r>
        <w:rPr>
          <w:sz w:val="28"/>
        </w:rPr>
        <w:t>Un élève a écrit :</w:t>
        <w:br/>
      </w:r>
      <w:r>
        <w:rPr/>
        <w:br/>
      </w:r>
      <w:r>
        <w:rPr>
          <w:i/>
          <w:iCs/>
        </w:rPr>
        <w:t>je vous envoie ce mail pour un renseignement sur un exercice de la fiche .</w:t>
        <w:br/>
        <w:t>Dans l'exercice 3 je ne comprend pas la relation entre les quantités d'ions sulfate et d'ions ferriques .</w:t>
        <w:br/>
        <w:t>Dans le paragraphe de réponse vous avez écrit</w:t>
        <w:br/>
        <w:t>"Les ions sulfate doivent donc être plus nombreux que les ions ferrique pour que les charges électriques se compensent exactement au sein du solide ionique"    .</w:t>
        <w:br/>
        <w:t>Seulement , la relation que vous avez écrite est :</w:t>
        <w:br/>
        <w:t>2 x ( Qté d'ions sulfate ds un morceau de sulfate ferrique ) = 3 x ( qté d'ions ferrique ... )</w:t>
        <w:br/>
        <w:t>J'aurais plutôt mis l'inverse , : 3 x ( Qté d'ions sulfate ..) = 2 x ( Qté d'ions ferrique .. ) .</w:t>
      </w:r>
      <w:r>
        <w:rPr/>
        <w:br/>
        <w:br/>
      </w:r>
      <w:r>
        <w:rPr>
          <w:sz w:val="28"/>
        </w:rPr>
        <w:t>Ma réponse :</w:t>
      </w:r>
      <w:r>
        <w:rPr/>
        <w:br/>
        <w:br/>
        <w:t xml:space="preserve">C'est une question très intéressante : il n'y a pas d'erreur et la bonne relation est bien </w:t>
      </w:r>
    </w:p>
    <w:p>
      <w:pPr>
        <w:pStyle w:val="Normal"/>
        <w:rPr/>
      </w:pPr>
      <w:r>
        <w:rPr/>
        <w:t>2 x ( Qté d'ions sulfate ds un morceau de sulfate ferrique ) = 3 x ( qté d'ions ferrique ... )</w:t>
        <w:br/>
        <w:t>On peut s'en convaincre en montrant qu'elle "dit" bien que les ions les plus nombreux sont les ions sulfate. En effet, d'après cette relation :</w:t>
        <w:br/>
        <w:t>( Qté d'ions sulfate dans un morceau de sulfate ferrique ) = 1,5 x ( qté d'ions ferrique ... )</w:t>
        <w:br/>
        <w:t>S'il faut multiplier la quantité d'ions ferrique par 1,5 (plus grand que 1) pour trouver la quantité d'ions sulfate, cela signifie bien que ces derniers sont les plus nombreux !</w:t>
        <w:br/>
        <w:br/>
        <w:t>Cela vous montre qu'IL FAUT SE MEFIER DES RECETTES TOUTES FAITES. Il est vrai qu'il y a un effet de renversement de l'ordre des coefficients multiplicateurs lorsqu'on écrit une des relations entre quantités d'espèces disparues ou apparues DANS UNE REACTION CHIMIQUE. Par contre, il n'y a pas d'effet de renversement des charges lorsqu'on écrit le lien imposé par l'électroneutralité entre la quantité d'anions et de cations dans un solide ionique mais CELA N'A RIEN A VOIR AVEC UNE REACTION CHIMIQUE.</w:t>
        <w:br/>
        <w:br/>
        <w:t>IL N'Y A PAS DE RECETTE UNIVERSELLEMENT VALABLE pour des contextes aussi différents.</w:t>
        <w:br/>
        <w:br/>
        <w:t>MEFIANCE !!</w:t>
        <w:br/>
        <w:br/>
        <w:t>UN SEUL MOT D'ORDRE : MAITRISEZ LES RECETTES EN REFLECHISSANT (EN ANALYSANT</w:t>
        <w:br/>
        <w:t>LES CONTEXTES) !</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4:18:00Z</dcterms:created>
  <dc:creator>DK</dc:creator>
  <dc:description/>
  <dc:language>en-US</dc:language>
  <cp:lastModifiedBy>DK</cp:lastModifiedBy>
  <dcterms:modified xsi:type="dcterms:W3CDTF">2007-09-09T14:27:00Z</dcterms:modified>
  <cp:revision>1</cp:revision>
  <dc:subject/>
  <dc:title>REVISIONS DE CHIMIE DE 1èreS</dc:title>
</cp:coreProperties>
</file>