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ENTAIRES SUR LES COPIES DU CONTROLE N°1 (vendredi 14/08/2007)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Quant on demande d'écrire le bilan d'une oxydoréduction, vous devez systématiquement(même si l'énoncé ne le demande pas explicitement) :</w:t>
      </w:r>
    </w:p>
    <w:p>
      <w:pPr>
        <w:pStyle w:val="Normal"/>
        <w:ind w:right="-711" w:hanging="0"/>
        <w:rPr/>
      </w:pPr>
      <w:r>
        <w:rPr/>
        <w:t>- écrire le bilan de l'oxydation</w:t>
      </w:r>
    </w:p>
    <w:p>
      <w:pPr>
        <w:pStyle w:val="Normal"/>
        <w:ind w:right="-711" w:hanging="0"/>
        <w:rPr/>
      </w:pPr>
      <w:r>
        <w:rPr/>
        <w:t>- le bilan de la réduction</w:t>
      </w:r>
    </w:p>
    <w:p>
      <w:pPr>
        <w:pStyle w:val="Normal"/>
        <w:ind w:right="-711" w:hanging="0"/>
        <w:rPr/>
      </w:pPr>
      <w:r>
        <w:rPr/>
        <w:t>- préciser dans les deux couples qui interviennent, quelles sont les espèces oxydantes et quelles sont les espèces réductrices.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Enoncer une loi ne peut se réduire à une paraphrase de la formule. Voir dans le corrigé comment on peut donner tout son sens à la loi de comportement des gaz.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Dans l'utilisation de la relation PV = nRT, si R est donné dans le SI de base (8,31) alors on DOIT travailler avec les unités du SI de base, c'est à dire :</w:t>
      </w:r>
    </w:p>
    <w:p>
      <w:pPr>
        <w:pStyle w:val="Normal"/>
        <w:ind w:right="-711" w:hanging="0"/>
        <w:rPr/>
      </w:pPr>
      <w:r>
        <w:rPr/>
        <w:t>- pression en Pa. Faut-il rappeler que les pressions sont souvent données en hectopascals et que le préfixe hecto signifie " multiplier par 10</w:t>
      </w:r>
      <w:r>
        <w:rPr>
          <w:vertAlign w:val="superscript"/>
        </w:rPr>
        <w:t>2</w:t>
      </w:r>
      <w:r>
        <w:rPr/>
        <w:t xml:space="preserve"> " ?</w:t>
      </w:r>
    </w:p>
    <w:p>
      <w:pPr>
        <w:pStyle w:val="Normal"/>
        <w:ind w:right="-711" w:hanging="0"/>
        <w:rPr/>
      </w:pPr>
      <w:r>
        <w:rPr/>
        <w:t>- Volume en m</w:t>
      </w:r>
      <w:r>
        <w:rPr>
          <w:vertAlign w:val="superscript"/>
        </w:rPr>
        <w:t>3</w:t>
      </w:r>
      <w:r>
        <w:rPr/>
        <w:t xml:space="preserve"> (et non en L). Faut-il rappeler que 1m</w:t>
      </w:r>
      <w:r>
        <w:rPr>
          <w:vertAlign w:val="superscript"/>
        </w:rPr>
        <w:t>3</w:t>
      </w:r>
      <w:r>
        <w:rPr/>
        <w:t xml:space="preserve"> vaut 10</w:t>
      </w:r>
      <w:r>
        <w:rPr>
          <w:vertAlign w:val="superscript"/>
        </w:rPr>
        <w:t>3</w:t>
      </w:r>
      <w:r>
        <w:rPr/>
        <w:t xml:space="preserve"> L ?</w:t>
      </w:r>
    </w:p>
    <w:p>
      <w:pPr>
        <w:pStyle w:val="Normal"/>
        <w:ind w:right="-711" w:hanging="0"/>
        <w:rPr/>
      </w:pPr>
      <w:r>
        <w:rPr/>
        <w:t>- quantité de matière en mol</w:t>
      </w:r>
    </w:p>
    <w:p>
      <w:pPr>
        <w:pStyle w:val="Normal"/>
        <w:ind w:right="-711" w:hanging="0"/>
        <w:rPr/>
      </w:pPr>
      <w:r>
        <w:rPr/>
        <w:t>- température en K.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 xml:space="preserve">Quand on fait une application numérique, toujours se demander si le résultat est </w:t>
      </w:r>
      <w:r>
        <w:rPr>
          <w:u w:val="single"/>
        </w:rPr>
        <w:t>vraisemblable</w:t>
      </w:r>
      <w:r>
        <w:rPr/>
        <w:t xml:space="preserve"> ou pas. Cela ne prend que quelques instants (moins d'une minute). Par exemple, il fallait ici calculer la quantité de molécules O</w:t>
      </w:r>
      <w:r>
        <w:rPr>
          <w:vertAlign w:val="subscript"/>
        </w:rPr>
        <w:t>2</w:t>
      </w:r>
      <w:r>
        <w:rPr/>
        <w:t xml:space="preserve"> contenues dans 10 L de gaz dioxygène (pris dans les conditions dites normales de température et de pression). Quelques un(e)s d'entre vous, suite à des erreurs d'unités et/ou de calcul, ont trouvé 446 mol (voire plus !). A raison de 32 g par mol cela fait une masse de gaz de 446 . 32 g soit environ 14 kg. 14 kg dans 10 L ?! Cela fait 1,4 kg par litre soit une masse volumique supérieure à celle de l'eau liquide !!! Personnellement je suis assez heureux de vivre dans un monde où l'air ne coule pas dans l'eau…</w:t>
      </w:r>
    </w:p>
    <w:p>
      <w:pPr>
        <w:pStyle w:val="Normal"/>
        <w:ind w:right="-711" w:hanging="0"/>
        <w:rPr/>
      </w:pPr>
      <w:r>
        <w:rPr/>
        <w:t>Dans le cas précis, rappelez vous qu'une mole d'un gaz occupe environ 22,4 L à 1013 hPa et 0°C et un peu plus à 20°C : 24 L (notion de volume molaire des gaz).</w:t>
      </w:r>
    </w:p>
    <w:p>
      <w:pPr>
        <w:pStyle w:val="Normal"/>
        <w:ind w:right="-711" w:hanging="0"/>
        <w:rPr/>
      </w:pPr>
      <w:r>
        <w:rPr>
          <w:caps/>
        </w:rPr>
        <w:t>On vous pardonnera de faire une erreur de ce type mais on ne vous pardonnera pas de ne pas vous en rendre compte</w:t>
      </w:r>
      <w:r>
        <w:rPr/>
        <w:t>.</w:t>
      </w:r>
    </w:p>
    <w:p>
      <w:pPr>
        <w:pStyle w:val="Normal"/>
        <w:ind w:right="-711" w:hanging="0"/>
        <w:rPr/>
      </w:pPr>
      <w:r>
        <w:rPr/>
        <w:t xml:space="preserve">AYEZ LE </w:t>
      </w:r>
      <w:r>
        <w:rPr>
          <w:u w:val="single"/>
        </w:rPr>
        <w:t>SOUCI</w:t>
      </w:r>
      <w:r>
        <w:rPr/>
        <w:t xml:space="preserve"> DE LA VRAISEMBLANCE !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 xml:space="preserve">Beaucoup (trop !) d'entre vous, après avoir calculé combien il y avait d'espèces dans 10 L de </w:t>
      </w:r>
      <w:r>
        <w:rPr>
          <w:u w:val="single"/>
        </w:rPr>
        <w:t>gaz</w:t>
      </w:r>
      <w:r>
        <w:rPr/>
        <w:t xml:space="preserve"> (en utilisant la relation PV = nRT), ont utilisé la formule c = n / V pour calculer la concentration en molécules H</w:t>
      </w:r>
      <w:r>
        <w:rPr>
          <w:vertAlign w:val="subscript"/>
        </w:rPr>
        <w:t>2</w:t>
      </w:r>
      <w:r>
        <w:rPr/>
        <w:t>O</w:t>
      </w:r>
      <w:r>
        <w:rPr>
          <w:u w:val="single"/>
        </w:rPr>
        <w:t>2</w:t>
      </w:r>
      <w:r>
        <w:rPr/>
        <w:t xml:space="preserve"> dans la </w:t>
      </w:r>
      <w:r>
        <w:rPr>
          <w:u w:val="single"/>
        </w:rPr>
        <w:t>solution</w:t>
      </w:r>
      <w:r>
        <w:rPr/>
        <w:t xml:space="preserve"> sans se rendre compte que ce n ne valait pas la même chose. NE TRAVAILLEZ PAS EXCLUSIVEMENT PAR FORMULES, c'est une source assez performante d'erreurs graves…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Dans le calcul de la masse de solide ionique à dissoudre, beaucoup d'entre vous se sont contentés d'écrire une suite de calculs sans aucune explication. Ce qui est toléré au bac ne l'est pas en contrôle…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Les définitions de base doivent être connues par cœur. Notamment, une définition claire et précise de l'équivalence. La "définition" qui consiste à dire "l'équivalence est le moment du dosage ou on change de réactif limitant" est certes concise mais elle est, au fond absurde, puisque, après l'équivalence, il n'y a plus de réaction !</w:t>
      </w:r>
    </w:p>
    <w:p>
      <w:pPr>
        <w:pStyle w:val="Normal"/>
        <w:ind w:right="-711" w:hanging="0"/>
        <w:rPr/>
      </w:pPr>
      <w:r>
        <w:rPr/>
        <w:t>Ceci dit, il y a bien des façons de définir cela clairement. Celle que j'ai rappelée en révision en fait partie.</w:t>
      </w:r>
    </w:p>
    <w:p>
      <w:pPr>
        <w:pStyle w:val="Normal"/>
        <w:ind w:right="-711" w:hanging="0"/>
        <w:rPr/>
      </w:pPr>
      <w:r>
        <w:rPr/>
        <w:t>Une dernière chose à ce propos : ne confondez pas définition et propriété liée à cette définition. L'équivalence est définie en terme d'espèces et cette définition entraîne la propriété de changement de couleur à notre échelle (à condition bien sûr, qu'il n'existe qu'un seul type d'espèce donnant une coloration en solution parmi celles concernées par le bilan).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Attention aux chiffres significatifs : par exemple, 1 L n'est pas la même chose que 1000 mL :</w:t>
      </w:r>
    </w:p>
    <w:p>
      <w:pPr>
        <w:pStyle w:val="Normal"/>
        <w:ind w:right="-711" w:hanging="0"/>
        <w:rPr/>
      </w:pPr>
      <w:r>
        <w:rPr/>
        <w:t>1L =  1.10</w:t>
      </w:r>
      <w:r>
        <w:rPr>
          <w:vertAlign w:val="superscript"/>
        </w:rPr>
        <w:t>3</w:t>
      </w:r>
      <w:r>
        <w:rPr/>
        <w:t xml:space="preserve"> mL et 1000 mL = 1,000 L, etc.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Attention aux expressions qui ne veulent rien dire. En premier lieu, le célèbre "on sait que…" qui me donne immédiatement envie de ne précisément pas savoir… Voir à ce propos le texte en ligne sur l'art et la manière de rédiger au bac (</w:t>
      </w:r>
      <w:hyperlink r:id="rId2">
        <w:r>
          <w:rPr>
            <w:rStyle w:val="InternetLink"/>
          </w:rPr>
          <w:t>http://perier.ts4sp.free.fr/TS/TS_exercices_documents.html</w:t>
        </w:r>
      </w:hyperlink>
      <w:r>
        <w:rPr/>
        <w:t>).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Pour l'orthographe et la grammaire : je corrige systématiquement mais cela a une fâcheuse tendance à rejaillir sur la note …</w:t>
      </w:r>
    </w:p>
    <w:p>
      <w:pPr>
        <w:pStyle w:val="Normal"/>
        <w:ind w:right="-711" w:hanging="0"/>
        <w:rPr/>
      </w:pPr>
      <w:r>
        <w:rPr/>
        <w:t>Notamment, soyez attentifs à l'accord du participe. "Les ions ont réagi" (sans s) mais "les molécules que nous avons introduites"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  <w:t>Relisez vous rapidement. Cela vous évitera d'écrire des choses du genre :</w:t>
      </w:r>
    </w:p>
    <w:p>
      <w:pPr>
        <w:pStyle w:val="Normal"/>
        <w:ind w:right="-711" w:hanging="0"/>
        <w:rPr/>
      </w:pPr>
      <w:r>
        <w:rPr/>
        <w:t>"l'équivalence est le volume auquel a lieu la réaction"</w:t>
      </w:r>
    </w:p>
    <w:p>
      <w:pPr>
        <w:pStyle w:val="Normal"/>
        <w:ind w:right="-711" w:hanging="0"/>
        <w:rPr/>
      </w:pPr>
      <w:r>
        <w:rPr/>
        <w:t>ou encore : "la concentration doit être autant concentrée". Et j'en passe !</w:t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ier.ts4sp.free.fr/TS/TS_exercices_document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18:00Z</dcterms:created>
  <dc:creator>DK</dc:creator>
  <dc:description/>
  <dc:language>en-US</dc:language>
  <cp:lastModifiedBy>DK</cp:lastModifiedBy>
  <cp:lastPrinted>2007-09-18T12:11:00Z</cp:lastPrinted>
  <dcterms:modified xsi:type="dcterms:W3CDTF">2007-09-19T05:02:00Z</dcterms:modified>
  <cp:revision>3</cp:revision>
  <dc:subject/>
  <dc:title>Enoncer une loi ne peut se réduire à une paraphrase de la formule</dc:title>
</cp:coreProperties>
</file>