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8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A La transformation d’un système chimique est-elle toujours rapide ?</w:t>
      </w:r>
    </w:p>
    <w:p>
      <w:pPr>
        <w:pStyle w:val="Normal"/>
        <w:ind w:right="-82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1 Transformations lentes et rapides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crire l’équation de la réaction associée à 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transformation d’oxydoréduction et identifi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ans cette équation les deux couples mis en jeu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éfinir un oxydant et un réducteur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Montrer, à partir de résultats expérimentaux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’influence des facteurs cinétiques sur la vites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réac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2 Suivi temporel d’une transformation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Justifier les différentes opérations réalisé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ors du suivi de l’évolution temporelle d’u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système; exploiter les résultats expérimentaux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éfinir l’équivalence lors d’un titrage et 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éduire la quantité de matière de réactif titré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À partir de mesures expérimental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du tableau descriptif de l’évolu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u système, représenter, en fonction du temp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a variation des quantités de matière ou d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oncentrations d’un réactif ou d’un produit 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l’avancement de réac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la vitesse de réaction augmen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n général avec la concentration des réactif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avec la températur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terpréter qualitativement la vari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la vitesse de réaction à l’aide d’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s courbes d’évolution tracées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naître la définition du temps de demi-réaction t</w:t>
      </w:r>
      <w:r>
        <w:rPr>
          <w:rFonts w:cs="Arial" w:ascii="Arial" w:hAnsi="Arial"/>
          <w:sz w:val="20"/>
          <w:szCs w:val="9"/>
          <w:vertAlign w:val="subscript"/>
        </w:rPr>
        <w:t>1/2</w:t>
      </w:r>
      <w:r>
        <w:rPr>
          <w:rFonts w:cs="Arial" w:ascii="Arial" w:hAnsi="Arial"/>
          <w:sz w:val="20"/>
          <w:szCs w:val="17"/>
        </w:rPr>
        <w:t>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7"/>
        </w:rPr>
        <w:t>Déterminer le temps de demi réa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l’aide de données expérimentales ou 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xploitant des résultats expérimentaux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7"/>
        </w:rPr>
        <w:t>Savoir utiliser, à une longueur d’onde donné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a relation entre la concentration d’une espè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olorée en solution et l’absorbanc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3 Quelle interprétation donner au niveau microscopique?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B La transformation d’un système chimique est-elle toujours totale ?</w:t>
      </w:r>
    </w:p>
    <w:p>
      <w:pPr>
        <w:pStyle w:val="Normal"/>
        <w:ind w:right="-82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1 Une transformation chimique n’est pas toujours totale et la réaction a lieu dans les deux sens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éfinir un acide ou une base selon Brønsted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crire l’équation de la réaction associée à 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transformation acido-basique et identifier da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ette équation les deux couples mis en jeu.</w:t>
      </w:r>
    </w:p>
    <w:p>
      <w:pPr>
        <w:pStyle w:val="Normal"/>
        <w:autoSpaceDE w:val="false"/>
        <w:ind w:right="-828" w:hanging="0"/>
        <w:jc w:val="both"/>
        <w:rPr/>
      </w:pPr>
      <w:r>
        <w:rPr>
          <w:rFonts w:cs="Arial" w:ascii="Arial" w:hAnsi="Arial"/>
          <w:sz w:val="20"/>
          <w:szCs w:val="17"/>
        </w:rPr>
        <w:t>Connaître la définition du pH pour l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solutions aqueuses diluées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17"/>
        </w:rPr>
        <w:t>Être capable de mesurer la valeur du pH d’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solution aqueuse avec un pH-mètr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naissant la valeur de la concentr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du pH d’une solution d’acide, calcul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’avancement final de la réaction de cet aci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sur l’eau et le comparer à l’avancement maximal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7"/>
        </w:rPr>
        <w:t>Connaître la définition du taux d’avanc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final et le déterminer à partir d’une mesure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-828" w:hanging="0"/>
        <w:rPr>
          <w:szCs w:val="20"/>
        </w:rPr>
      </w:pPr>
      <w:r>
        <w:rPr/>
        <w:t>2 État d’équilibre d’un système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Utiliser la relation liant la conductance 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ux concentrations molaires effectives [X</w:t>
      </w:r>
      <w:r>
        <w:rPr>
          <w:rFonts w:cs="Arial" w:ascii="Arial" w:hAnsi="Arial"/>
          <w:sz w:val="20"/>
          <w:szCs w:val="12"/>
          <w:vertAlign w:val="subscript"/>
        </w:rPr>
        <w:t>i</w:t>
      </w:r>
      <w:r>
        <w:rPr>
          <w:rFonts w:cs="Arial" w:ascii="Arial" w:hAnsi="Arial"/>
          <w:sz w:val="20"/>
          <w:szCs w:val="17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s ions X</w:t>
      </w:r>
      <w:r>
        <w:rPr>
          <w:rFonts w:cs="Arial" w:ascii="Arial" w:hAnsi="Arial"/>
          <w:sz w:val="20"/>
          <w:szCs w:val="12"/>
          <w:vertAlign w:val="subscript"/>
        </w:rPr>
        <w:t>i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7"/>
        </w:rPr>
        <w:t>en solu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, lorsque l’état d’équilib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u système est atteint, les quantités de matiè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n’évoluent plus, et que cet état d’équilib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st dynamiqu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n disposant de l’équation d’une réactio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onner l’expression littérale du quoti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réaction Q</w:t>
      </w:r>
      <w:r>
        <w:rPr>
          <w:rFonts w:cs="Arial" w:ascii="Arial" w:hAnsi="Arial"/>
          <w:sz w:val="20"/>
          <w:szCs w:val="14"/>
          <w:vertAlign w:val="subscript"/>
        </w:rPr>
        <w:t>r</w:t>
      </w:r>
      <w:r>
        <w:rPr>
          <w:rFonts w:cs="Arial" w:ascii="Arial" w:hAnsi="Arial"/>
          <w:sz w:val="20"/>
          <w:szCs w:val="17"/>
        </w:rPr>
        <w:t>.</w:t>
      </w:r>
    </w:p>
    <w:p>
      <w:pPr>
        <w:pStyle w:val="Normal"/>
        <w:autoSpaceDE w:val="false"/>
        <w:ind w:right="-828" w:hanging="0"/>
        <w:jc w:val="both"/>
        <w:rPr/>
      </w:pPr>
      <w:r>
        <w:rPr>
          <w:rFonts w:cs="Arial" w:ascii="Arial" w:hAnsi="Arial"/>
          <w:sz w:val="20"/>
          <w:szCs w:val="17"/>
        </w:rPr>
        <w:t>Savoir que le quotient de réaction dans l’ét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’équilibre d’un système, Q</w:t>
      </w:r>
      <w:r>
        <w:rPr>
          <w:rFonts w:cs="Arial" w:ascii="Arial" w:hAnsi="Arial"/>
          <w:sz w:val="20"/>
          <w:szCs w:val="14"/>
          <w:vertAlign w:val="subscript"/>
        </w:rPr>
        <w:t>r,éq</w:t>
      </w:r>
      <w:r>
        <w:rPr>
          <w:rFonts w:cs="Arial" w:ascii="Arial" w:hAnsi="Arial"/>
          <w:sz w:val="20"/>
          <w:szCs w:val="17"/>
        </w:rPr>
        <w:t>, prend une valeur, indépendante de la composition initiale, qui est la constante d’équilibre associée à l’équation de la réac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, pour une transformation donnée, le taux d’avancement final dépend de la constante d’équilibre et de l’état initial du système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3 Transformations associées à des réactions acido-basiques en solution aqueuse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K</w:t>
      </w:r>
      <w:r>
        <w:rPr>
          <w:rFonts w:cs="Arial" w:ascii="Arial" w:hAnsi="Arial"/>
          <w:sz w:val="20"/>
          <w:szCs w:val="9"/>
          <w:vertAlign w:val="subscript"/>
        </w:rPr>
        <w:t>e</w:t>
      </w:r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est la constante d’équilib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ssociée à l’équation de la réa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’autoprotolyse de l’eau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naissant la valeur du pH d’une solu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queuse, dire si elle est acide, basique ou neutr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À partir de la concentration molaire des 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H</w:t>
      </w:r>
      <w:r>
        <w:rPr>
          <w:rFonts w:cs="Arial" w:ascii="Arial" w:hAnsi="Arial"/>
          <w:sz w:val="20"/>
          <w:szCs w:val="9"/>
          <w:vertAlign w:val="subscript"/>
        </w:rPr>
        <w:t>3</w:t>
      </w:r>
      <w:r>
        <w:rPr>
          <w:rFonts w:cs="Arial" w:ascii="Arial" w:hAnsi="Arial"/>
          <w:sz w:val="20"/>
          <w:szCs w:val="17"/>
        </w:rPr>
        <w:t>O</w:t>
      </w:r>
      <w:r>
        <w:rPr>
          <w:rFonts w:cs="Arial" w:ascii="Arial" w:hAnsi="Arial"/>
          <w:sz w:val="20"/>
          <w:szCs w:val="9"/>
          <w:vertAlign w:val="superscript"/>
        </w:rPr>
        <w:t>+</w:t>
      </w:r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ou OH</w:t>
      </w:r>
      <w:r>
        <w:rPr>
          <w:rFonts w:cs="Arial" w:ascii="Arial" w:hAnsi="Arial"/>
          <w:sz w:val="20"/>
          <w:szCs w:val="9"/>
          <w:vertAlign w:val="superscript"/>
        </w:rPr>
        <w:t>-</w:t>
      </w:r>
      <w:r>
        <w:rPr>
          <w:rFonts w:cs="Arial" w:ascii="Arial" w:hAnsi="Arial"/>
          <w:sz w:val="20"/>
          <w:szCs w:val="17"/>
        </w:rPr>
        <w:t>, déduire la valeur du p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la solu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Associer la constante d’acidité K</w:t>
      </w:r>
      <w:r>
        <w:rPr>
          <w:rFonts w:cs="Arial" w:ascii="Arial" w:hAnsi="Arial"/>
          <w:sz w:val="20"/>
          <w:szCs w:val="9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l’équation de la réaction d’un acide sur l’eau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éterminer la constante d’équilibre associé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l’équation d’une réaction acido-basiq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l’aide des constantes d’acidité des coupl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n présenc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naissant le pH d’une solution aqueu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le pK</w:t>
      </w:r>
      <w:r>
        <w:rPr>
          <w:rFonts w:cs="Arial" w:ascii="Arial" w:hAnsi="Arial"/>
          <w:sz w:val="20"/>
          <w:szCs w:val="9"/>
          <w:vertAlign w:val="subscript"/>
        </w:rPr>
        <w:t>A</w:t>
      </w:r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du couple acide/base indiqu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’espèce prédominante ; applic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ux indicateurs colorés.</w:t>
      </w:r>
    </w:p>
    <w:p>
      <w:pPr>
        <w:pStyle w:val="Normal"/>
        <w:autoSpaceDE w:val="false"/>
        <w:ind w:right="-828" w:hanging="0"/>
        <w:jc w:val="both"/>
        <w:rPr/>
      </w:pPr>
      <w:r>
        <w:rPr>
          <w:rFonts w:cs="Arial" w:ascii="Arial" w:hAnsi="Arial"/>
          <w:i/>
          <w:iCs/>
          <w:sz w:val="20"/>
          <w:szCs w:val="17"/>
        </w:rPr>
        <w:t>Réaliser par suivi pH-métrique le titr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d’un acide ou d’une base en solution aqueus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i/>
          <w:i/>
          <w:iCs/>
          <w:sz w:val="20"/>
          <w:szCs w:val="17"/>
        </w:rPr>
      </w:pPr>
      <w:r>
        <w:rPr>
          <w:rFonts w:cs="Arial" w:ascii="Arial" w:hAnsi="Arial"/>
          <w:i/>
          <w:iCs/>
          <w:sz w:val="20"/>
          <w:szCs w:val="17"/>
        </w:rPr>
        <w:t>Déterminer, à partir des résultats d’une expérience, le volume versé à l’équivalence lors d’un titrage acide-bas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17"/>
        </w:rPr>
        <w:t>Montrer qu’un indicateur coloré convenablement choisi permet de repérer l’équivalence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  <w:t>C Le sens “spontané” d’évolution d’un système est-il prévisible?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Le sens d’évolution d’un système chimique peut-il être inversé ?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right="-828" w:hanging="0"/>
        <w:jc w:val="both"/>
        <w:rPr>
          <w:sz w:val="20"/>
        </w:rPr>
      </w:pPr>
      <w:r>
        <w:rPr>
          <w:sz w:val="20"/>
        </w:rPr>
        <w:t>1 Un système chimique évolue spontanément vers l’état d’équilibre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n disposant de l’équation d’une réaction, donner l’expression littérale du quotient 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réaction Q</w:t>
      </w:r>
      <w:r>
        <w:rPr>
          <w:rFonts w:cs="Arial" w:ascii="Arial" w:hAnsi="Arial"/>
          <w:sz w:val="20"/>
          <w:szCs w:val="14"/>
          <w:vertAlign w:val="subscript"/>
        </w:rPr>
        <w:t>r</w:t>
      </w:r>
      <w:r>
        <w:rPr>
          <w:rFonts w:cs="Arial" w:ascii="Arial" w:hAnsi="Arial"/>
          <w:sz w:val="20"/>
          <w:szCs w:val="17"/>
        </w:rPr>
        <w:t>, et calculer sa valeur dans un ét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onné du systèm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’un système évolue spontanément vers un état d’équilibr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Être capable de déterminer le sens d’évolu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’un système donné en comparant la vale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u quotient de réaction dans l’état initial à 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onstante d’équilibre, dans le cas de réac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cido-basiques et d’oxydoréduc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2 Les piles, dispositifs mettant en jeu des transformations spontanées permettant de récupérer de l’énergie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chématiser une pile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Utiliser le critère d’évolution spontanée pour y déterminer le sens de déplacement des porteur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charges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terpréter le fonctionnement d’une p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n disposant d’une information par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es suivantes : sens de circulation du coura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électrique, f.é.m., réactions aux électrode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polarité des électrodes ou mouv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s porteurs de charges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crire les réactions aux électrodes et relier les quantités de matière des espèces formé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ou consommées à l’intensité du coura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à la durée de la transformation, dans une p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lors d’une électrolyse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3 Exemples de transformations forcées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l’électrolyse est 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transformation forcé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naissant le sens du courant imposé par le générateur, identifier l’électro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laquelle se produit la réaction d’oxydation (anode) et l’électrode à laquelle se produi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la réaction de réduction (cathode)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  <w:t>D Comment le chimiste contrôle-t-il les transformations de la matière?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Exemples pris dans les sciences de l’ingénieur et dans les sciences de la vie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2"/>
        <w:ind w:right="-828" w:hanging="0"/>
        <w:rPr>
          <w:szCs w:val="20"/>
        </w:rPr>
      </w:pPr>
      <w:r>
        <w:rPr/>
        <w:t>1 Les réactions d’estérification et d’hydrolyse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Reconnaître dans la formule d’une espèce chimique organique les group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aractéristiques 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– OH, – CO</w:t>
      </w:r>
      <w:r>
        <w:rPr>
          <w:rFonts w:cs="Arial" w:ascii="Arial" w:hAnsi="Arial"/>
          <w:sz w:val="20"/>
          <w:szCs w:val="9"/>
          <w:vertAlign w:val="subscript"/>
        </w:rPr>
        <w:t>2</w:t>
      </w:r>
      <w:r>
        <w:rPr>
          <w:rFonts w:cs="Arial" w:ascii="Arial" w:hAnsi="Arial"/>
          <w:sz w:val="20"/>
          <w:szCs w:val="17"/>
        </w:rPr>
        <w:t>H, – CO</w:t>
      </w:r>
      <w:r>
        <w:rPr>
          <w:rFonts w:cs="Arial" w:ascii="Arial" w:hAnsi="Arial"/>
          <w:sz w:val="20"/>
          <w:szCs w:val="9"/>
          <w:vertAlign w:val="subscript"/>
        </w:rPr>
        <w:t>2</w:t>
      </w:r>
      <w:r>
        <w:rPr>
          <w:rFonts w:cs="Arial" w:ascii="Arial" w:hAnsi="Arial"/>
          <w:sz w:val="20"/>
          <w:szCs w:val="17"/>
        </w:rPr>
        <w:t>R, – CO – O – CO –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crire l’équation des réactions d’estérific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d’hydrolys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À partir de la formule semi-développé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’un ester, retrouver les formules de l’aci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carboxylique et de l’alcool correspondants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nommer les esters comportant cinq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tomes de carbone au maximum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les réactions d’estérific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d’hydrolyse sont inverses l’une de l’aut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que les transformations associé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à ces réactions sont lentes.</w:t>
      </w:r>
    </w:p>
    <w:p>
      <w:pPr>
        <w:pStyle w:val="Normal"/>
        <w:autoSpaceDE w:val="false"/>
        <w:ind w:right="-828" w:hanging="0"/>
        <w:jc w:val="both"/>
        <w:rPr/>
      </w:pPr>
      <w:r>
        <w:rPr>
          <w:rFonts w:cs="Arial" w:ascii="Arial" w:hAnsi="Arial"/>
          <w:sz w:val="20"/>
          <w:szCs w:val="17"/>
        </w:rPr>
        <w:t>Savoir qu’un catalyseur est une espèce qu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ugmente la vitesse d’une réaction chimique sans figurer dans l’équation de la réaction et sans modifier l’état d’équilibre du système.</w:t>
      </w:r>
    </w:p>
    <w:p>
      <w:pPr>
        <w:pStyle w:val="TextBody"/>
        <w:rPr>
          <w:szCs w:val="20"/>
        </w:rPr>
      </w:pPr>
      <w:r>
        <w:rPr/>
        <w:t>Savoir que l’excès de l’un des réactifs et/ou l’élimination de l’un des produits déplace l’état d’équilibre du système dans le sens direct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2 Des exemples de contrôle de l’évolution de systèmes chimiques pris dans l’industrie chimique et dans les sciences de la vie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alculer le rendement d’une transformation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17"/>
        </w:rPr>
        <w:t>Mettre en œuvre au laboratoire, en justifia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le choix du matériel à utiliser : chauff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à reflux, distillation fractionnée, cristallisatio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filtration sous vide, chromatograph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7"/>
        </w:rPr>
        <w:t>sur couche minc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17"/>
        </w:rPr>
        <w:t>Respecter les consignes de sécurité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Justifier les étapes d’un protocol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Écrire l’équation de la réaction d’un anhydride d’acide sur un alcool et de l’hydrolyse basique d’un ester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l’action d’un anhydride d’acide sur un alcool est rapide, qu’elle donne un es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t que l’avancement maximal est atteint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e l’hydrolyse basique d’un es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st rapide et que l’avancement maxim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est atteint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dentifier la partie hydrophile et la partie hydrophobe d’un ion carboxylate à longue chaîne.</w:t>
      </w:r>
    </w:p>
    <w:p>
      <w:pPr>
        <w:pStyle w:val="Normal"/>
        <w:autoSpaceDE w:val="false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Savoir qu’un catalyseur agit sélectivement lors d’une transformation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rogramme de sciences physiques de TS : connaissances et savoir-faire exig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1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28" w:hanging="0"/>
      <w:jc w:val="both"/>
      <w:outlineLvl w:val="1"/>
    </w:pPr>
    <w:rPr>
      <w:rFonts w:ascii="Arial" w:hAnsi="Arial" w:cs="Arial"/>
      <w:b/>
      <w:bCs/>
      <w:sz w:val="20"/>
      <w:szCs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8" w:hanging="0"/>
      <w:jc w:val="both"/>
    </w:pPr>
    <w:rPr>
      <w:rFonts w:ascii="Arial" w:hAnsi="Arial" w:cs="Arial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9:05:00Z</dcterms:created>
  <dc:creator>KRAUSS</dc:creator>
  <dc:description/>
  <dc:language>en-US</dc:language>
  <cp:lastModifiedBy>KRAUSS</cp:lastModifiedBy>
  <dcterms:modified xsi:type="dcterms:W3CDTF">2003-08-12T10:51:00Z</dcterms:modified>
  <cp:revision>23</cp:revision>
  <dc:subject/>
  <dc:title>INTRODUCTION : LES QUESTIONS QUI SE POSENT AU CHIMISTE (1 HCE)</dc:title>
</cp:coreProperties>
</file>